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28"/>
        <w:gridCol w:w="7583"/>
      </w:tblGrid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R. ZADAT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OVI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c, 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b, 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nj, Sv. Katarina (priznati i Sveta Katarina), 24,7 (tim redom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SLIKU (osim odgovora Velika i Mala kola priznati i odgovore Veliki i Mali medvjed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orovičić, Magellan (</w:t>
            </w:r>
            <w:r>
              <w:rPr>
                <w:i/>
              </w:rPr>
              <w:t xml:space="preserve">priznati i Magelan, Mageljan, (de) </w:t>
            </w:r>
            <w:r>
              <w:rPr>
                <w:i/>
                <w:iCs/>
                <w:lang w:val="es-ES"/>
              </w:rPr>
              <w:t>Magallanes</w:t>
            </w:r>
            <w:r>
              <w:rPr>
                <w:i/>
                <w:iCs/>
              </w:rPr>
              <w:t>, (</w:t>
            </w:r>
            <w:r>
              <w:rPr>
                <w:i/>
                <w:iCs/>
                <w:lang w:val="es-ES"/>
              </w:rPr>
              <w:t>de</w:t>
            </w:r>
            <w:r>
              <w:rPr>
                <w:i/>
                <w:iCs/>
              </w:rPr>
              <w:t xml:space="preserve">) </w:t>
            </w:r>
            <w:r>
              <w:rPr>
                <w:i/>
                <w:iCs/>
                <w:lang w:val="pt-PT"/>
              </w:rPr>
              <w:t>Magalh</w:t>
            </w:r>
            <w:r>
              <w:rPr>
                <w:i/>
                <w:iCs/>
              </w:rPr>
              <w:t>ã</w:t>
            </w:r>
            <w:r>
              <w:rPr>
                <w:i/>
                <w:iCs/>
                <w:lang w:val="pt-PT"/>
              </w:rPr>
              <w:t>es</w:t>
            </w:r>
            <w:r>
              <w:rPr>
                <w:i/>
                <w:iCs/>
              </w:rPr>
              <w:t>)(</w:t>
            </w:r>
            <w:r>
              <w:rPr>
                <w:i/>
                <w:iCs/>
                <w:lang w:val="pt-PT"/>
              </w:rPr>
              <w:t>tako</w:t>
            </w:r>
            <w:r>
              <w:rPr>
                <w:i/>
                <w:iCs/>
              </w:rPr>
              <w:t>đ</w:t>
            </w:r>
            <w:r>
              <w:rPr>
                <w:i/>
                <w:iCs/>
                <w:lang w:val="pt-PT"/>
              </w:rPr>
              <w:t>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priznat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ak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uz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prezi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upisan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spravn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l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nicija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pt-PT"/>
              </w:rPr>
              <w:t>imen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micanje (priznati i spreading, spreding, ne može se priznati razdvajanj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2, 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ili (priznati i okamine), magm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đe (priznati i sepia), izohipse (slojnic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us (priznati i reljefni globus), atlas (priznati i geografski atlas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ku, 4 minut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 (ožujka), 1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ktike (priznati i galaksije), Mliječna staza (priznati i Kumova slama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adnoeuropsko (srednje griničko), srednjoeuropsko (srednjeeuropsko), (priznati i rješenja u kojoj je riječ razdvojena crticom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fski, kartografsk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s, GPS (priznati i GPS prijamnik), radar (priznati i zaslon ili ekran radara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SLIKU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SLIKU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(</w:t>
            </w:r>
            <w:r>
              <w:rPr>
                <w:sz w:val="22"/>
                <w:szCs w:val="22"/>
              </w:rPr>
              <w:t>priznati rješenja u intervalu od 35 do 37 km</w:t>
            </w:r>
            <w:r>
              <w:rPr/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22.00 ili 22 (priznati 10 sati navečer)</w:t>
            </w:r>
          </w:p>
          <w:p>
            <w:pPr>
              <w:pStyle w:val="Normal"/>
              <w:rPr/>
            </w:pPr>
            <w:r>
              <w:rPr/>
              <w:t>Zagreb 04.00 ili 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Orlean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0˚sjeverno</w:t>
            </w:r>
            <w:r>
              <w:rPr/>
              <w:t xml:space="preserve"> od ekv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90˚zapadno</w:t>
            </w:r>
            <w:r>
              <w:rPr/>
              <w:t xml:space="preserve"> od poč. mer.</w:t>
            </w:r>
          </w:p>
          <w:p>
            <w:pPr>
              <w:pStyle w:val="Normal"/>
              <w:rPr/>
            </w:pPr>
            <w:r>
              <w:rPr/>
              <w:t>St. Peterburg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0˚sjeverno</w:t>
            </w:r>
            <w:r>
              <w:rPr/>
              <w:t xml:space="preserve"> od ekv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0˚istočno</w:t>
            </w:r>
            <w:r>
              <w:rPr/>
              <w:t xml:space="preserve"> od poč. mer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SLIKU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lja, Merkur, Saturn (tim redom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Riječi koje je trebalo zaokružiti su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i/>
              </w:rPr>
              <w:t>četi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polar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hladnom</w:t>
            </w:r>
          </w:p>
          <w:p>
            <w:pPr>
              <w:pStyle w:val="Normal"/>
              <w:rPr/>
            </w:pPr>
            <w:r>
              <w:rPr>
                <w:i/>
              </w:rPr>
              <w:t>VIDI TABLICU, priznati i ako je uz riječ hladnom zaokružena i riječ pojasu, ali onda treba biti napisana i u ispravnom rješenju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., 1969., 1959. (tim redom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KA UZ 8. ZADATAK</w:t>
        <w:tab/>
        <w:tab/>
        <w:tab/>
        <w:tab/>
        <w:tab/>
        <w:t>KARTA UZ 21. i 22. ZADAT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45720</wp:posOffset>
            </wp:positionV>
            <wp:extent cx="3472180" cy="3363595"/>
            <wp:effectExtent l="0" t="0" r="0" b="0"/>
            <wp:wrapTight wrapText="bothSides">
              <wp:wrapPolygon edited="0">
                <wp:start x="-39" y="0"/>
                <wp:lineTo x="-39" y="21560"/>
                <wp:lineTo x="21599" y="21560"/>
                <wp:lineTo x="21599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2286000" cy="1698625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A UZ 27. ZADAT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5191125" cy="2891790"/>
            <wp:effectExtent l="0" t="0" r="0" b="0"/>
            <wp:wrapTight wrapText="bothSides">
              <wp:wrapPolygon edited="0">
                <wp:start x="-38" y="0"/>
                <wp:lineTo x="-38" y="21534"/>
                <wp:lineTo x="21600" y="21534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UZ 28. ZADATAK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0210</wp:posOffset>
                </wp:positionV>
                <wp:extent cx="2583180" cy="908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GREŠNA RIJE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SPRAVNA RIJE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četir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olarn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brat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ladnom (pojasu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mjerenom (pojas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1.5pt;mso-wrap-distance-left:0pt;mso-wrap-distance-right:9pt;mso-wrap-distance-top:0pt;mso-wrap-distance-bottom:0pt;margin-top:3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POGREŠNA RIJE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ISPRAVNA RIJE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</w:rPr>
                              <w:t>četir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</w:rPr>
                              <w:t>polarnic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brat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</w:rPr>
                              <w:t>Hladnom (pojasu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mjerenom (pojas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0:50:00Z</dcterms:created>
  <dc:creator>User</dc:creator>
  <dc:description/>
  <cp:keywords/>
  <dc:language>en-US</dc:language>
  <cp:lastModifiedBy>aaa</cp:lastModifiedBy>
  <dcterms:modified xsi:type="dcterms:W3CDTF">2009-03-01T23:53:00Z</dcterms:modified>
  <cp:revision>7</cp:revision>
  <dc:subject/>
  <dc:title>ŽUPANIJSKO NATJECANJE UČENIKA IZ GEOGRAFIJE 2009</dc:title>
</cp:coreProperties>
</file>