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UPANIJSKO NATJECANJE UČENIKA IZ GEOGRAFIJE 2009. GODINE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8. RAZRED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DODATNI TE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ČNI ODGOVO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*</w:t>
      </w:r>
      <w:r>
        <w:rPr>
          <w:b/>
        </w:rPr>
        <w:t xml:space="preserve"> odgovori u zagradama se isto priznaj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1. (2)  16 </w:t>
      </w:r>
      <w:r>
        <w:rPr/>
        <w:t xml:space="preserve"> (šesnaest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(2)  a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(3)  a),  c),  e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(3)  redoslijedom: 4,  3,  7,  5,  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6:39:00Z</dcterms:created>
  <dc:creator>OSAK</dc:creator>
  <dc:description/>
  <cp:keywords/>
  <dc:language>en-US</dc:language>
  <cp:lastModifiedBy>OSAK</cp:lastModifiedBy>
  <dcterms:modified xsi:type="dcterms:W3CDTF">2009-02-07T14:26:00Z</dcterms:modified>
  <cp:revision>4</cp:revision>
  <dc:subject/>
  <dc:title>ŽUPANIJSKO NATJECANJE UČENIKA IZ GEOGRAFIJE 2009</dc:title>
</cp:coreProperties>
</file>